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0" w:name="_Hlk130288058"/>
      <w:bookmarkStart w:id="1" w:name="_Hlk130288058"/>
      <w:bookmarkEnd w:id="1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97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 </w:t>
      </w:r>
      <w:r>
        <w:rPr>
          <w:rFonts w:cs="Arial" w:ascii="Arial" w:hAnsi="Arial"/>
          <w:b/>
          <w:bCs/>
          <w:sz w:val="18"/>
          <w:szCs w:val="18"/>
        </w:rPr>
        <w:t>POCHWYT DLA NIEPEŁNOSPRAWNYCH 1 SZ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  <w:bookmarkStart w:id="2" w:name="_Hlk130288058"/>
      <w:bookmarkStart w:id="3" w:name="_Hlk130288058"/>
      <w:bookmarkEnd w:id="3"/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ęt fabrycznie nowy, rok produkcji 2025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chwyt dla niepełnosprawnych z nogą - 2 szt. oraz  uchwyt kątowy 60/4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ał –  rura o średnicy min 32mm wykonana ze stali nierdzewnej, grubość  rury min 1,5 m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chwyt o długości 75 cm,  łukowy uchylny wyposażony w nogę podtrzymującą dla większej stabilności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odstawa pochwytu – blacha o grubości min. 3 mm z 6 otworami na śruby montażowe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Uchwyt o wymiarach 60 cm / 40 cm wygięcie kąt 90°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askownice uchwytu wykonane z trwałego tworzywa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Uniwersalny montaż( Lewy/pracy/poziomy )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ytrzymałość pochwytu oraz uchwytu katowego na obciążenie min 120 kg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lachy uchwytu kątowego o grubości min 3 mm natomiast podstawy o grubości min 4 m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Śruby montażowe w zestawie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yfikat CE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trHeight w:val="232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i montażu w języku polskim w formie papierowej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ę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4" w:name="_Hlk130199596"/>
            <w:bookmarkEnd w:id="4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81650" cy="5524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8165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10:14:00Z</dcterms:created>
  <dc:creator>..</dc:creator>
  <dc:description/>
  <cp:keywords/>
  <dc:language>en-US</dc:language>
  <cp:lastModifiedBy>Katarzyna Jakimiec</cp:lastModifiedBy>
  <cp:lastPrinted>1995-11-21T17:41:00Z</cp:lastPrinted>
  <dcterms:modified xsi:type="dcterms:W3CDTF">2025-10-29T07:42:00Z</dcterms:modified>
  <cp:revision>4</cp:revision>
  <dc:subject/>
  <dc:title>ZESTAWIENIE  PARAMETRÓW  TECHNICZNYCH</dc:title>
</cp:coreProperties>
</file>